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京医科大学研究生科研记录存档备案表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Nanjing Medical University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G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raduate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R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esearch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R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ecord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A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rchival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F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iling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tbl>
      <w:tblPr>
        <w:tblW w:w="9438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20"/>
        <w:gridCol w:w="307"/>
        <w:gridCol w:w="1215"/>
        <w:gridCol w:w="279"/>
        <w:gridCol w:w="588"/>
        <w:gridCol w:w="1398"/>
        <w:gridCol w:w="1443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姓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号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eastAsia="仿宋_GB2312;仿宋" w:ascii="仿宋_GB2312;仿宋" w:hAnsi="仿宋_GB2312;仿宋"/>
                <w:sz w:val="24"/>
              </w:rPr>
              <w:t>Student ID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sz w:val="28"/>
                <w:szCs w:val="28"/>
              </w:rPr>
              <w:t>Major</w:t>
            </w:r>
            <w:r>
              <w:rPr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姓名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Cs w:val="21"/>
              </w:rPr>
              <w:t>Name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School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题目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Title of Thesis)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研记录手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Research Record Manual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Total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Start and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E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nd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T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ime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－    年  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Date)</w:t>
            </w:r>
          </w:p>
        </w:tc>
      </w:tr>
      <w:tr>
        <w:trPr/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Commitment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8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保证我的科研记录是真实、规范、完整的，完全符合《南京医科大学研究生科研记录管理办法》的要求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I guarantee that my research record is true, standardized and complete, in full compliance with the "Nanjing Medical University Graduate Record Research Methods" requirements.)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研究生（签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signature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Date)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导师意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Advice from a mentor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8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经过审阅，我认为该生的科研记录是真实、规范、完整的，完全符合《南京医科大学研究生科研记录管理办法》的要求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After review, I think the student's research record is true, standardized and complete, in full compliance with the "Nanjing Medical University graduate scientific research records management approach" requirements.)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教师（签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signature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Date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说明：需要正反打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Please double-sided printing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Cambria Math" w:hAnsi="Cambria Math" w:cs="Cambria Math"/>
      </w:rPr>
    </w:pPr>
    <w:r>
      <w:rPr>
        <w:rFonts w:cs="Cambria Math" w:ascii="Cambria Math" w:hAnsi="Cambria Math"/>
      </w:rPr>
      <w:t>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58:00Z</dcterms:created>
  <dc:creator>岳国峰</dc:creator>
  <dc:description/>
  <dc:language>en-US</dc:language>
  <cp:lastModifiedBy>Administrator</cp:lastModifiedBy>
  <cp:lastPrinted>2013-06-13T21:42:00Z</cp:lastPrinted>
  <dcterms:modified xsi:type="dcterms:W3CDTF">2019-02-28T03:19:44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