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792480</wp:posOffset>
                </wp:positionV>
                <wp:extent cx="0" cy="7330440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62.4pt" to="360pt,514.75pt" ID="直线 11" stroked="t" o:allowincell="f" style="position:absolute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4445</wp:posOffset>
                </wp:positionV>
                <wp:extent cx="4352290" cy="6356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35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jc w:val="center"/>
                              <w:rPr>
                                <w:rFonts w:eastAsia="楷体_GB2312;Arial Unicode MS"/>
                                <w:sz w:val="32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32"/>
                              </w:rPr>
                              <w:t>南京医科大学博士研究生学位论文答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anjing Medical University doctor's degree thesis defense vote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3600" w:leader="none"/>
                              </w:tabs>
                              <w:spacing w:before="156" w:after="0"/>
                              <w:ind w:firstLine="240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申请人姓名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Applicant's name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专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Profession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导师姓名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Tutor's name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所在学院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School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 Pa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Not Pa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弃权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Abstaini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建议授予博士学位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Proposed to grant a doctor 's degre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建议暂缓授予博士学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 xml:space="preserve">(Proposed suspension of grant of doctor 's degree)               </w:t>
                            </w:r>
                            <w:r>
                              <w:rPr>
                                <w:rFonts w:eastAsia="楷体_GB2312;Arial Unicode MS"/>
                                <w:color w:val="A5A5A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color w:val="A5A5A5"/>
                                <w:sz w:val="24"/>
                              </w:rPr>
                              <w:t>学院</w:t>
                            </w:r>
                            <w:r>
                              <w:rPr>
                                <w:rFonts w:eastAsia="楷体_GB2312;Arial Unicode MS"/>
                                <w:color w:val="A4A4A4"/>
                                <w:sz w:val="24"/>
                              </w:rPr>
                              <w:t>盖章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弃权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Abstain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00.55pt;mso-wrap-distance-left:9.05pt;mso-wrap-distance-right:9.05pt;mso-wrap-distance-top:0pt;mso-wrap-distance-bottom:0pt;margin-top:-0.3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jc w:val="center"/>
                        <w:rPr>
                          <w:rFonts w:eastAsia="楷体_GB2312;Arial Unicode MS"/>
                          <w:sz w:val="32"/>
                        </w:rPr>
                      </w:pPr>
                      <w:r>
                        <w:rPr>
                          <w:rFonts w:eastAsia="楷体_GB2312;Arial Unicode MS"/>
                          <w:sz w:val="32"/>
                        </w:rPr>
                        <w:t>南京医科大学博士研究生学位论文答辩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票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</w:t>
                      </w:r>
                      <w:r>
                        <w:rPr>
                          <w:b/>
                          <w:bCs/>
                          <w:sz w:val="32"/>
                        </w:rPr>
                        <w:t>Nanjing Medical University doctor's degree thesis defense vote</w:t>
                      </w:r>
                      <w:r>
                        <w:rPr>
                          <w:b/>
                          <w:bCs/>
                          <w:sz w:val="32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20" w:leader="none"/>
                          <w:tab w:val="left" w:pos="3600" w:leader="none"/>
                        </w:tabs>
                        <w:spacing w:before="156" w:after="0"/>
                        <w:ind w:firstLine="240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申请人姓名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Applicant's name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专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Profession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导师姓名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Tutor's name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所在学院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School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通过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 Pa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不通过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Not Pa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弃权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Abstaini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建议授予博士学位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Proposed to grant a doctor 's degree)</w:t>
                      </w:r>
                    </w:p>
                    <w:p>
                      <w:pPr>
                        <w:pStyle w:val="Normal"/>
                        <w:rPr>
                          <w:rFonts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建议暂缓授予博士学位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 xml:space="preserve">(Proposed suspension of grant of doctor 's degree)               </w:t>
                      </w:r>
                      <w:r>
                        <w:rPr>
                          <w:rFonts w:eastAsia="楷体_GB2312;Arial Unicode MS"/>
                          <w:color w:val="A5A5A5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color w:val="A5A5A5"/>
                          <w:sz w:val="24"/>
                        </w:rPr>
                        <w:t>学院</w:t>
                      </w:r>
                      <w:r>
                        <w:rPr>
                          <w:rFonts w:eastAsia="楷体_GB2312;Arial Unicode MS"/>
                          <w:color w:val="A4A4A4"/>
                          <w:sz w:val="24"/>
                        </w:rPr>
                        <w:t>盖章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弃权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Abstain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295140" cy="6356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35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jc w:val="center"/>
                              <w:rPr>
                                <w:rFonts w:eastAsia="楷体_GB2312;Arial Unicode MS"/>
                                <w:sz w:val="32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32"/>
                              </w:rPr>
                              <w:t>南京医科大学博士研究生学位论文答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anjing Medical University doctor's degree thesis defense vote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3600" w:leader="none"/>
                              </w:tabs>
                              <w:spacing w:before="156" w:after="0"/>
                              <w:ind w:firstLine="240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申请人姓名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Applicant's name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专业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Profession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导师姓名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Tutor's name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所在学院（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School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 Pa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Not Pa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弃权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Abstaini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建议授予博士学位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Proposed to grant a doctor's degre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建议暂缓授予博士学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 xml:space="preserve">(Proposed suspension of grant of doctor 's degree)               </w:t>
                            </w:r>
                            <w:r>
                              <w:rPr>
                                <w:rFonts w:eastAsia="楷体_GB2312;Arial Unicode MS"/>
                                <w:color w:val="A5A5A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color w:val="A5A5A5"/>
                                <w:sz w:val="24"/>
                              </w:rPr>
                              <w:t>学院盖章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sz w:val="52"/>
                                <w:szCs w:val="52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弃权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(Abstain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pt;height:500.5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jc w:val="center"/>
                        <w:rPr>
                          <w:rFonts w:eastAsia="楷体_GB2312;Arial Unicode MS"/>
                          <w:sz w:val="32"/>
                        </w:rPr>
                      </w:pPr>
                      <w:r>
                        <w:rPr>
                          <w:rFonts w:eastAsia="楷体_GB2312;Arial Unicode MS"/>
                          <w:sz w:val="32"/>
                        </w:rPr>
                        <w:t>南京医科大学博士研究生学位论文答辩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票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</w:t>
                      </w:r>
                      <w:r>
                        <w:rPr>
                          <w:b/>
                          <w:bCs/>
                          <w:sz w:val="32"/>
                        </w:rPr>
                        <w:t>Nanjing Medical University doctor's degree thesis defense vote</w:t>
                      </w:r>
                      <w:r>
                        <w:rPr>
                          <w:b/>
                          <w:bCs/>
                          <w:sz w:val="32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20" w:leader="none"/>
                          <w:tab w:val="left" w:pos="3600" w:leader="none"/>
                        </w:tabs>
                        <w:spacing w:before="156" w:after="0"/>
                        <w:ind w:firstLine="240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申请人姓名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Applicant's name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专业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Profession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导师姓名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Tutor's name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所在学院（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School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通过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 Pa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不通过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Not Pa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弃权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Abstaini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建议授予博士学位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Proposed to grant a doctor's degree)</w:t>
                      </w:r>
                    </w:p>
                    <w:p>
                      <w:pPr>
                        <w:pStyle w:val="Normal"/>
                        <w:rPr>
                          <w:rFonts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建议暂缓授予博士学位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 xml:space="preserve">(Proposed suspension of grant of doctor 's degree)               </w:t>
                      </w:r>
                      <w:r>
                        <w:rPr>
                          <w:rFonts w:eastAsia="楷体_GB2312;Arial Unicode MS"/>
                          <w:color w:val="A5A5A5"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color w:val="A5A5A5"/>
                          <w:sz w:val="24"/>
                        </w:rPr>
                        <w:t>学院盖章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sz w:val="52"/>
                          <w:szCs w:val="52"/>
                        </w:rPr>
                        <w:t>○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弃权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(Abstain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45:00Z</dcterms:created>
  <dc:creator>LEO</dc:creator>
  <dc:description/>
  <cp:keywords/>
  <dc:language>en-US</dc:language>
  <cp:lastModifiedBy>dell</cp:lastModifiedBy>
  <cp:lastPrinted>2012-06-01T07:42:00Z</cp:lastPrinted>
  <dcterms:modified xsi:type="dcterms:W3CDTF">2019-05-16T01:37:00Z</dcterms:modified>
  <cp:revision>3</cp:revision>
  <dc:subject/>
  <dc:title>通    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